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4230508536"/>
      <w:bookmarkStart w:id="1" w:name="__Fieldmark__0_4230508536"/>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230508536"/>
      <w:bookmarkStart w:id="3" w:name="__Fieldmark__1_4230508536"/>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4230508536"/>
      <w:bookmarkStart w:id="5" w:name="__Fieldmark__2_4230508536"/>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4230508536"/>
      <w:bookmarkStart w:id="7" w:name="__Fieldmark__3_4230508536"/>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4230508536"/>
      <w:bookmarkStart w:id="9" w:name="__Fieldmark__4_4230508536"/>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4230508536"/>
      <w:bookmarkStart w:id="11" w:name="__Fieldmark__5_4230508536"/>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4230508536"/>
      <w:bookmarkStart w:id="13" w:name="__Fieldmark__6_4230508536"/>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230508536"/>
      <w:bookmarkStart w:id="15" w:name="__Fieldmark__7_4230508536"/>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